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ПОДИЗАЊЕ НОВИХ ВИШЕГОДИШЊИХ ЗАСАДА, ВОЋАКА И ВИНОВЕ ЛОЗЕ И НАБАВКЕ БОКС ПАЛЕТА ЗА ТРАНСПОРТ И СКЛАДИШТЕЊЕ ПРОИЗВОДА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 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бр.телефона 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сад је подигнут на КП_______________,назив културе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вршина КП на којој/којима је засад подигнут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садница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28"/>
        <w:gridCol w:w="1847"/>
        <w:gridCol w:w="1849"/>
        <w:gridCol w:w="185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нвести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без ПДВ-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аздинств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стицај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сади воћа и винове лоз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 пале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 копије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екларација за купљен садни материјал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ертификат за купљен садни материјал –факултативно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верење о здравственом стању садног материјал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</w:t>
      </w:r>
      <w:r>
        <w:rPr>
          <w:rFonts w:cs="Arial" w:ascii="Arial" w:hAnsi="Arial"/>
          <w:sz w:val="22"/>
          <w:szCs w:val="22"/>
          <w:lang w:val="sr-CS"/>
        </w:rPr>
        <w:t xml:space="preserve">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ере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>, која је саставни део захте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о на исплат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физичка лица - носиоци пољопривредних газдинстава уписана у РПГ у активном статусу, са пребивалиштем и производњом на територији града Крагујев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датум на рачуну, отпремни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фискалном </w:t>
      </w:r>
      <w:r>
        <w:rPr>
          <w:rFonts w:cs="Arial" w:ascii="Arial" w:hAnsi="Arial"/>
          <w:sz w:val="22"/>
          <w:szCs w:val="22"/>
          <w:lang w:val="sr-RS"/>
        </w:rPr>
        <w:t>рачуну и гарантном листу</w:t>
      </w:r>
      <w:r>
        <w:rPr>
          <w:rFonts w:cs="Arial" w:ascii="Arial" w:hAnsi="Arial"/>
          <w:sz w:val="22"/>
          <w:szCs w:val="22"/>
        </w:rPr>
        <w:t xml:space="preserve"> није старији од </w:t>
      </w:r>
      <w:r>
        <w:rPr>
          <w:rFonts w:cs="Arial" w:ascii="Arial" w:hAnsi="Arial"/>
          <w:b/>
          <w:sz w:val="22"/>
          <w:szCs w:val="22"/>
        </w:rPr>
        <w:t>15. октобр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купљен садни материјал ,  а за бокс палете  од  </w:t>
      </w:r>
      <w:r>
        <w:rPr>
          <w:rFonts w:cs="Arial" w:ascii="Arial" w:hAnsi="Arial"/>
          <w:b/>
          <w:sz w:val="22"/>
          <w:szCs w:val="22"/>
          <w:lang w:val="sr-RS"/>
        </w:rPr>
        <w:t>01.јануара 2025.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Г када је катастарска парцела на којој се подиже воћњак у власништву носиоца или члана пољопривредног газдинства. Уколико  подносилац захтева није власник парцеле на којој се подиже воћњак, уговор о  закуп парцеле мора важити минимум 2 године од момента подношења захтева. Уговор мора бити оверен од стране надлежног органа/лица  а инвестиција уписана у извод из РПГ-а – структура биљне производње.  За кориснике мере подршке за воће и грожђе, минимална површина не може бити мања од 0,1 ha за јагодасто воће и 0,25 ha за остало воће и грожђе на крају реализације предметне инвестиције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метне саднице морају бити набављене у регистрованим расадницима, а густина садње формираног засада мора бити према нормама које је прописало надлежно Министарство пољопривреде, шумарства и водопривред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Рок за подношење захтева почиње да тече од дана објављивања јавног позива на званичној интернет страници града Крагујевца: kragujevac.ls.gov.rs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5. јул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 -187, од 8 до 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297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3:12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RS"/>
      </w:rPr>
    </w:pPr>
    <w:r>
      <w:rPr>
        <w:lang w:val="sr-Latn-RS"/>
      </w:rPr>
    </w:r>
  </w:p>
  <w:p>
    <w:pPr>
      <w:pStyle w:val="Header"/>
      <w:jc w:val="right"/>
      <w:rPr>
        <w:lang w:val="sr-Latn-RS"/>
      </w:rPr>
    </w:pPr>
    <w:r>
      <w:rPr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7:00Z</dcterms:created>
  <dc:creator>Loma</dc:creator>
  <dc:description/>
  <cp:keywords/>
  <dc:language>en-US</dc:language>
  <cp:lastModifiedBy>Gordana Markovic</cp:lastModifiedBy>
  <cp:lastPrinted>2024-05-10T11:44:00Z</cp:lastPrinted>
  <dcterms:modified xsi:type="dcterms:W3CDTF">2025-04-14T07:17:00Z</dcterms:modified>
  <cp:revision>2</cp:revision>
  <dc:subject/>
  <dc:title>ОДЕЉЕЊЕ ЗА РАЗВОЈ ПОЉОПРИВРЕДЕ</dc:title>
</cp:coreProperties>
</file>